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3628245785"/>
            <w:bookmarkStart w:id="4" w:name="__Fieldmark__48_3628245785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3628245785"/>
            <w:bookmarkStart w:id="6" w:name="__Fieldmark__51_3628245785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3628245785"/>
            <w:bookmarkStart w:id="8" w:name="__Fieldmark__54_3628245785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3628245785"/>
            <w:bookmarkStart w:id="10" w:name="__Fieldmark__60_3628245785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3628245785"/>
            <w:bookmarkStart w:id="12" w:name="__Fieldmark__63_3628245785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3628245785"/>
            <w:bookmarkStart w:id="14" w:name="__Fieldmark__66_3628245785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3628245785"/>
            <w:bookmarkStart w:id="16" w:name="__Fieldmark__72_3628245785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3628245785"/>
            <w:bookmarkStart w:id="18" w:name="__Fieldmark__75_3628245785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3628245785"/>
            <w:bookmarkStart w:id="20" w:name="__Fieldmark__78_3628245785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3628245785"/>
            <w:bookmarkStart w:id="22" w:name="__Fieldmark__84_3628245785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3628245785"/>
            <w:bookmarkStart w:id="24" w:name="__Fieldmark__87_3628245785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3628245785"/>
            <w:bookmarkStart w:id="26" w:name="__Fieldmark__90_3628245785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3628245785"/>
            <w:bookmarkStart w:id="28" w:name="__Fieldmark__96_3628245785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3628245785"/>
            <w:bookmarkStart w:id="30" w:name="__Fieldmark__99_3628245785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3628245785"/>
            <w:bookmarkStart w:id="32" w:name="__Fieldmark__102_3628245785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3628245785"/>
            <w:bookmarkStart w:id="34" w:name="__Fieldmark__108_3628245785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3628245785"/>
            <w:bookmarkStart w:id="36" w:name="__Fieldmark__111_3628245785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3628245785"/>
            <w:bookmarkStart w:id="38" w:name="__Fieldmark__114_3628245785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3628245785"/>
            <w:bookmarkStart w:id="40" w:name="__Fieldmark__177_3628245785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3628245785"/>
            <w:bookmarkStart w:id="42" w:name="__Fieldmark__180_3628245785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3628245785"/>
            <w:bookmarkStart w:id="44" w:name="__Fieldmark__183_3628245785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3628245785"/>
            <w:bookmarkStart w:id="46" w:name="__Fieldmark__189_3628245785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3628245785"/>
            <w:bookmarkStart w:id="48" w:name="__Fieldmark__192_3628245785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3628245785"/>
            <w:bookmarkStart w:id="50" w:name="__Fieldmark__195_3628245785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3628245785"/>
            <w:bookmarkStart w:id="52" w:name="__Fieldmark__201_3628245785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3628245785"/>
            <w:bookmarkStart w:id="54" w:name="__Fieldmark__204_3628245785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3628245785"/>
            <w:bookmarkStart w:id="56" w:name="__Fieldmark__207_3628245785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3628245785"/>
            <w:bookmarkStart w:id="58" w:name="__Fieldmark__213_3628245785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3628245785"/>
            <w:bookmarkStart w:id="60" w:name="__Fieldmark__216_3628245785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3628245785"/>
            <w:bookmarkStart w:id="62" w:name="__Fieldmark__219_3628245785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3628245785"/>
            <w:bookmarkStart w:id="64" w:name="__Fieldmark__225_3628245785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3628245785"/>
            <w:bookmarkStart w:id="66" w:name="__Fieldmark__228_3628245785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3628245785"/>
            <w:bookmarkStart w:id="68" w:name="__Fieldmark__231_3628245785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3628245785"/>
            <w:bookmarkStart w:id="70" w:name="__Fieldmark__237_3628245785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3628245785"/>
            <w:bookmarkStart w:id="72" w:name="__Fieldmark__240_3628245785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3628245785"/>
            <w:bookmarkStart w:id="74" w:name="__Fieldmark__243_3628245785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3628245785"/>
            <w:bookmarkStart w:id="76" w:name="__Fieldmark__251_3628245785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3628245785"/>
            <w:bookmarkStart w:id="78" w:name="__Fieldmark__254_3628245785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3628245785"/>
            <w:bookmarkStart w:id="80" w:name="__Fieldmark__257_3628245785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3628245785"/>
            <w:bookmarkStart w:id="82" w:name="__Fieldmark__265_3628245785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3628245785"/>
            <w:bookmarkStart w:id="84" w:name="__Fieldmark__268_3628245785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3628245785"/>
            <w:bookmarkStart w:id="86" w:name="__Fieldmark__271_3628245785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3628245785"/>
            <w:bookmarkStart w:id="88" w:name="__Fieldmark__278_3628245785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3628245785"/>
            <w:bookmarkStart w:id="90" w:name="__Fieldmark__281_3628245785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3628245785"/>
            <w:bookmarkStart w:id="92" w:name="__Fieldmark__284_3628245785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3628245785"/>
            <w:bookmarkStart w:id="94" w:name="__Fieldmark__290_3628245785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3628245785"/>
            <w:bookmarkStart w:id="96" w:name="__Fieldmark__293_3628245785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3628245785"/>
            <w:bookmarkStart w:id="98" w:name="__Fieldmark__296_3628245785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3628245785"/>
            <w:bookmarkStart w:id="100" w:name="__Fieldmark__302_3628245785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3628245785"/>
            <w:bookmarkStart w:id="102" w:name="__Fieldmark__305_3628245785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3628245785"/>
            <w:bookmarkStart w:id="104" w:name="__Fieldmark__308_3628245785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3628245785"/>
            <w:bookmarkStart w:id="106" w:name="__Fieldmark__405_3628245785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3628245785"/>
            <w:bookmarkStart w:id="108" w:name="__Fieldmark__408_3628245785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3628245785"/>
            <w:bookmarkStart w:id="110" w:name="__Fieldmark__411_3628245785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3628245785"/>
            <w:bookmarkStart w:id="112" w:name="__Fieldmark__417_3628245785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3628245785"/>
            <w:bookmarkStart w:id="114" w:name="__Fieldmark__420_3628245785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3628245785"/>
            <w:bookmarkStart w:id="116" w:name="__Fieldmark__423_3628245785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3628245785"/>
            <w:bookmarkStart w:id="118" w:name="__Fieldmark__431_3628245785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3628245785"/>
            <w:bookmarkStart w:id="120" w:name="__Fieldmark__434_3628245785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3628245785"/>
            <w:bookmarkStart w:id="122" w:name="__Fieldmark__437_3628245785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3628245785"/>
            <w:bookmarkStart w:id="124" w:name="__Fieldmark__443_3628245785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3628245785"/>
            <w:bookmarkStart w:id="126" w:name="__Fieldmark__446_3628245785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3628245785"/>
            <w:bookmarkStart w:id="128" w:name="__Fieldmark__449_3628245785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3628245785"/>
            <w:bookmarkStart w:id="130" w:name="__Fieldmark__455_3628245785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3628245785"/>
            <w:bookmarkStart w:id="132" w:name="__Fieldmark__458_3628245785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3628245785"/>
            <w:bookmarkStart w:id="134" w:name="__Fieldmark__461_3628245785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3628245785"/>
            <w:bookmarkStart w:id="136" w:name="__Fieldmark__469_3628245785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3628245785"/>
            <w:bookmarkStart w:id="138" w:name="__Fieldmark__472_3628245785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3628245785"/>
            <w:bookmarkStart w:id="140" w:name="__Fieldmark__475_3628245785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3628245785"/>
            <w:bookmarkStart w:id="142" w:name="__Fieldmark__481_3628245785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3628245785"/>
            <w:bookmarkStart w:id="144" w:name="__Fieldmark__484_3628245785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3628245785"/>
            <w:bookmarkStart w:id="146" w:name="__Fieldmark__487_3628245785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3628245785"/>
            <w:bookmarkStart w:id="148" w:name="__Fieldmark__495_3628245785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3628245785"/>
            <w:bookmarkStart w:id="150" w:name="__Fieldmark__498_3628245785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3628245785"/>
            <w:bookmarkStart w:id="152" w:name="__Fieldmark__501_3628245785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3628245785"/>
            <w:bookmarkStart w:id="154" w:name="__Fieldmark__507_3628245785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3628245785"/>
            <w:bookmarkStart w:id="156" w:name="__Fieldmark__510_3628245785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3628245785"/>
            <w:bookmarkStart w:id="158" w:name="__Fieldmark__513_3628245785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3628245785"/>
            <w:bookmarkStart w:id="160" w:name="__Fieldmark__519_3628245785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3628245785"/>
            <w:bookmarkStart w:id="162" w:name="__Fieldmark__522_3628245785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3628245785"/>
            <w:bookmarkStart w:id="164" w:name="__Fieldmark__525_3628245785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3628245785"/>
            <w:bookmarkStart w:id="166" w:name="__Fieldmark__531_3628245785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3628245785"/>
            <w:bookmarkStart w:id="168" w:name="__Fieldmark__534_3628245785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3628245785"/>
            <w:bookmarkStart w:id="170" w:name="__Fieldmark__537_3628245785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3628245785"/>
            <w:bookmarkStart w:id="172" w:name="__Fieldmark__543_3628245785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3628245785"/>
            <w:bookmarkStart w:id="174" w:name="__Fieldmark__546_3628245785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3628245785"/>
            <w:bookmarkStart w:id="176" w:name="__Fieldmark__549_3628245785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3628245785"/>
            <w:bookmarkStart w:id="178" w:name="__Fieldmark__555_3628245785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3628245785"/>
            <w:bookmarkStart w:id="180" w:name="__Fieldmark__558_3628245785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3628245785"/>
            <w:bookmarkStart w:id="182" w:name="__Fieldmark__561_3628245785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3628245785"/>
            <w:bookmarkStart w:id="184" w:name="__Fieldmark__567_3628245785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3628245785"/>
            <w:bookmarkStart w:id="186" w:name="__Fieldmark__570_3628245785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3628245785"/>
            <w:bookmarkStart w:id="188" w:name="__Fieldmark__573_3628245785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3628245785"/>
            <w:bookmarkStart w:id="190" w:name="__Fieldmark__579_3628245785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3628245785"/>
            <w:bookmarkStart w:id="192" w:name="__Fieldmark__582_3628245785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3628245785"/>
            <w:bookmarkStart w:id="194" w:name="__Fieldmark__585_3628245785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3628245785"/>
            <w:bookmarkStart w:id="196" w:name="__Fieldmark__591_3628245785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3628245785"/>
            <w:bookmarkStart w:id="198" w:name="__Fieldmark__594_3628245785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3628245785"/>
            <w:bookmarkStart w:id="200" w:name="__Fieldmark__597_3628245785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3628245785"/>
            <w:bookmarkStart w:id="202" w:name="__Fieldmark__603_3628245785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3628245785"/>
            <w:bookmarkStart w:id="204" w:name="__Fieldmark__606_3628245785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3628245785"/>
            <w:bookmarkStart w:id="206" w:name="__Fieldmark__609_3628245785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3628245785"/>
            <w:bookmarkStart w:id="208" w:name="__Fieldmark__616_3628245785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3628245785"/>
            <w:bookmarkStart w:id="210" w:name="__Fieldmark__619_3628245785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3628245785"/>
            <w:bookmarkStart w:id="212" w:name="__Fieldmark__622_3628245785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9_3628245785"/>
            <w:bookmarkStart w:id="214" w:name="__Fieldmark__629_3628245785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2_3628245785"/>
            <w:bookmarkStart w:id="216" w:name="__Fieldmark__632_3628245785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5_3628245785"/>
            <w:bookmarkStart w:id="218" w:name="__Fieldmark__635_3628245785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7_3628245785"/>
            <w:bookmarkStart w:id="220" w:name="__Fieldmark__797_3628245785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0_3628245785"/>
            <w:bookmarkStart w:id="222" w:name="__Fieldmark__800_3628245785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3_3628245785"/>
            <w:bookmarkStart w:id="224" w:name="__Fieldmark__803_3628245785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5_3628245785"/>
            <w:bookmarkStart w:id="226" w:name="__Fieldmark__815_3628245785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8_3628245785"/>
            <w:bookmarkStart w:id="228" w:name="__Fieldmark__818_3628245785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1_3628245785"/>
            <w:bookmarkStart w:id="230" w:name="__Fieldmark__821_3628245785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7_3628245785"/>
            <w:bookmarkStart w:id="232" w:name="__Fieldmark__827_3628245785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0_3628245785"/>
            <w:bookmarkStart w:id="234" w:name="__Fieldmark__830_3628245785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3_3628245785"/>
            <w:bookmarkStart w:id="236" w:name="__Fieldmark__833_3628245785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9_3628245785"/>
            <w:bookmarkStart w:id="238" w:name="__Fieldmark__839_3628245785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2_3628245785"/>
            <w:bookmarkStart w:id="240" w:name="__Fieldmark__842_3628245785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5_3628245785"/>
            <w:bookmarkStart w:id="242" w:name="__Fieldmark__845_3628245785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6_3628245785"/>
            <w:bookmarkStart w:id="244" w:name="__Fieldmark__886_3628245785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9_3628245785"/>
            <w:bookmarkStart w:id="246" w:name="__Fieldmark__889_3628245785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2_3628245785"/>
            <w:bookmarkStart w:id="248" w:name="__Fieldmark__892_3628245785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8_3628245785"/>
            <w:bookmarkStart w:id="250" w:name="__Fieldmark__898_3628245785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1_3628245785"/>
            <w:bookmarkStart w:id="252" w:name="__Fieldmark__901_3628245785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4_3628245785"/>
            <w:bookmarkStart w:id="254" w:name="__Fieldmark__904_3628245785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0_3628245785"/>
            <w:bookmarkStart w:id="256" w:name="__Fieldmark__910_3628245785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3_3628245785"/>
            <w:bookmarkStart w:id="258" w:name="__Fieldmark__913_3628245785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6_3628245785"/>
            <w:bookmarkStart w:id="260" w:name="__Fieldmark__916_3628245785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2_3628245785"/>
            <w:bookmarkStart w:id="262" w:name="__Fieldmark__922_3628245785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5_3628245785"/>
            <w:bookmarkStart w:id="264" w:name="__Fieldmark__925_3628245785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8_3628245785"/>
            <w:bookmarkStart w:id="266" w:name="__Fieldmark__928_3628245785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4_3628245785"/>
            <w:bookmarkStart w:id="268" w:name="__Fieldmark__934_3628245785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7_3628245785"/>
            <w:bookmarkStart w:id="270" w:name="__Fieldmark__937_3628245785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0_3628245785"/>
            <w:bookmarkStart w:id="272" w:name="__Fieldmark__940_3628245785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5_3628245785"/>
            <w:bookmarkStart w:id="276" w:name="__Fieldmark__1005_3628245785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9_3628245785"/>
            <w:bookmarkStart w:id="278" w:name="__Fieldmark__1009_3628245785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051816802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113870628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1261</Words>
  <Characters>7192</Characters>
  <CharactersWithSpaces>8437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iserendino Margherita</cp:lastModifiedBy>
  <cp:lastPrinted>2017-07-26T08:16:00Z</cp:lastPrinted>
  <dcterms:modified xsi:type="dcterms:W3CDTF">2020-11-23T12:05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